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7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 экспертной группы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12.05.2021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7/ОАЭ-ДГТ/21 на право заключения договора поставки сервера (далее – открытый аукцион №7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7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7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982 443 (один миллион девятьсот восемьдесят две тысячи четыреста сорок три) руб. 06 коп. без НДС (2 378 931,67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с 01.07.2021 г. по 27.09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60 (шестьдесят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2.05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7/ОАЭ-ДГТ/21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7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7/ОАЭ-ДГТ/21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 1 открытого аукциона №7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7/ОАЭ-ДГТ/21 допущен один Претендент, признать открытый аукцион №7/ОАЭ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7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sectPr>
      <w:type w:val="nextPage"/>
      <w:pgSz w:w="11906" w:h="16838"/>
      <w:pgMar w:left="1276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8-11T09:44:00Z</cp:lastPrinted>
  <dcterms:modified xsi:type="dcterms:W3CDTF">2021-05-13T06:00:00Z</dcterms:modified>
  <cp:revision>173</cp:revision>
  <dc:subject/>
  <dc:title/>
</cp:coreProperties>
</file>